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ОТ   АВТОРА</w:t>
      </w:r>
    </w:p>
    <w:p>
      <w:pPr>
        <w:pStyle w:val="Norm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082040</wp:posOffset>
            </wp:positionV>
            <wp:extent cx="1876425" cy="2600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876425" cy="2600325"/>
                    </a:xfrm>
                    <a:prstGeom prst="rect">
                      <a:avLst/>
                    </a:prstGeom>
                  </pic:spPr>
                </pic:pic>
              </a:graphicData>
            </a:graphic>
          </wp:anchor>
        </w:drawing>
      </w:r>
      <w:r>
        <w:rPr/>
        <w:tab/>
        <w:t xml:space="preserve">Рукопись книги “Священная память Урала” освещает историю 359-й  Ярцевской  ордена Ленина  Краснознаменной стрелковой дивизии в годы  Великой Отечественной войны. История дивизии в рукописи представляет собой результат исследования боевых действий этого прославленного общевойского соединения на его боевом пути с учетом осбенностей тех сложных и трудных условий обстановки, в которой действовала дивизия (наступление в горах и лесисто-болотистой местности, штурм города-крепости, форсирование крупных водных преград и др.). </w:t>
        <w:tab/>
      </w:r>
    </w:p>
    <w:p>
      <w:pPr>
        <w:pStyle w:val="Normal"/>
        <w:rPr>
          <w:lang w:val="en-US"/>
        </w:rPr>
      </w:pPr>
      <w:r>
        <w:rPr/>
        <w:tab/>
      </w:r>
    </w:p>
    <w:p>
      <w:pPr>
        <w:pStyle w:val="Normal"/>
        <w:rPr>
          <w:lang w:val="en-US"/>
        </w:rPr>
      </w:pPr>
      <w:r>
        <w:rPr/>
        <w:t xml:space="preserve">Исследование проводилось на основе подлинных документов в ЦАМО СССР и личного участия автора по руководству частями дивизии в должности ее начальника штаба. При этом главное внимание уделялось действиям частей и подразделений дивизии. На страницах рукописи рассказывается о подвигах воинов седого Урала – живых и погибших на фронтах войны в 1941–1945 годы. </w:t>
      </w:r>
    </w:p>
    <w:p>
      <w:pPr>
        <w:pStyle w:val="Normal"/>
        <w:rPr>
          <w:lang w:val="en-US"/>
        </w:rPr>
      </w:pPr>
      <w:r>
        <w:rPr>
          <w:lang w:val="en-US"/>
        </w:rPr>
      </w:r>
    </w:p>
    <w:p>
      <w:pPr>
        <w:pStyle w:val="Normal"/>
        <w:rPr>
          <w:b/>
          <w:b/>
          <w:bCs/>
        </w:rPr>
      </w:pPr>
      <w:r>
        <w:rPr>
          <w:b/>
          <w:bCs/>
        </w:rPr>
        <w:t>К   ЧИТАТЕЛЮ</w:t>
      </w:r>
    </w:p>
    <w:p>
      <w:pPr>
        <w:pStyle w:val="Normal"/>
        <w:rPr/>
      </w:pPr>
      <w:r>
        <w:rPr/>
        <w:t>О Великой Отечественной войне и героических делах советских людей написано много. Эта тема не имеет конца. Она заслуживает, чтобы к ней обращаться снова и снова. История боевых действий 359-й стрелковой дивизии и ее воинов,  совершивших ратные дела на боевом пути этого прославленного общевойскового соединения, созданного на Пермской земле, - это “Священная память седого Урала”.</w:t>
      </w:r>
      <w:r>
        <mc:AlternateContent>
          <mc:Choice Requires="wps">
            <w:drawing>
              <wp:anchor behindDoc="0" distT="0" distB="0" distL="114935" distR="114935" simplePos="0" locked="0" layoutInCell="0" allowOverlap="1" relativeHeight="3">
                <wp:simplePos x="0" y="0"/>
                <wp:positionH relativeFrom="column">
                  <wp:posOffset>-1876425</wp:posOffset>
                </wp:positionH>
                <wp:positionV relativeFrom="paragraph">
                  <wp:posOffset>731520</wp:posOffset>
                </wp:positionV>
                <wp:extent cx="17145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rPr>
                                <w:sz w:val="20"/>
                              </w:rPr>
                            </w:pPr>
                            <w:r>
                              <w:rPr>
                                <w:sz w:val="20"/>
                              </w:rPr>
                              <w:t>Полковник  ХОВРИН  ГЕННАДИЙ  СЕРГЕЕВИЧ,</w:t>
                            </w:r>
                          </w:p>
                          <w:p>
                            <w:pPr>
                              <w:pStyle w:val="Normal"/>
                              <w:rPr>
                                <w:sz w:val="20"/>
                              </w:rPr>
                            </w:pPr>
                            <w:r>
                              <w:rPr>
                                <w:sz w:val="20"/>
                              </w:rPr>
                              <w:t>начальник штаба 359-й стрелковой Ярцевской дивизии, кандидат военных наук, доцен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57.6pt;mso-position-vertical-relative:text;margin-left:-147.75pt;mso-position-horizontal-relative:text">
                <v:fill opacity="0f"/>
                <v:textbox inset="0.100694444444444in,0.0506944444444444in,0.100694444444444in,0.0506944444444444in">
                  <w:txbxContent>
                    <w:p>
                      <w:pPr>
                        <w:pStyle w:val="Normal"/>
                        <w:rPr>
                          <w:sz w:val="20"/>
                        </w:rPr>
                      </w:pPr>
                      <w:r>
                        <w:rPr>
                          <w:sz w:val="20"/>
                        </w:rPr>
                        <w:t>Полковник  ХОВРИН  ГЕННАДИЙ  СЕРГЕЕВИЧ,</w:t>
                      </w:r>
                    </w:p>
                    <w:p>
                      <w:pPr>
                        <w:pStyle w:val="Normal"/>
                        <w:rPr>
                          <w:sz w:val="20"/>
                        </w:rPr>
                      </w:pPr>
                      <w:r>
                        <w:rPr>
                          <w:sz w:val="20"/>
                        </w:rPr>
                        <w:t>начальник штаба 359-й стрелковой Ярцевской дивизии, кандидат военных наук, доцент</w:t>
                      </w:r>
                    </w:p>
                    <w:p>
                      <w:pPr>
                        <w:pStyle w:val="Normal"/>
                        <w:rPr/>
                      </w:pPr>
                      <w:r>
                        <w:rPr/>
                      </w:r>
                    </w:p>
                  </w:txbxContent>
                </v:textbox>
                <w10:wrap type="square"/>
              </v:rect>
            </w:pict>
          </mc:Fallback>
        </mc:AlternateContent>
      </w:r>
    </w:p>
    <w:p>
      <w:pPr>
        <w:pStyle w:val="Normal"/>
        <w:rPr/>
      </w:pPr>
      <w:r>
        <w:rPr/>
        <w:t>Советский народ победил и немалый вклад в эту победу вложила и 359-я  ордена Ленина Краснознаменная Ярцевская стрелковая дивизия, овладев городом-крепостью Бреслау.</w:t>
      </w:r>
    </w:p>
    <w:p>
      <w:pPr>
        <w:pStyle w:val="Normal"/>
        <w:rPr/>
      </w:pPr>
      <w:r>
        <w:rPr/>
        <w:t>359-я стрелковая дивизия - одно из многих общевойсковых соединений Советской Армии. У нас в годы войны были дивизии, слава которых гремела на всех фронтах, и это было заслужено. Однако другие дивизии, действующие на этом же операционном направлении, нередко принимали на себя мощный удар противника и тем самым создавали славу общевойсковым соединениям, о которых гремела слава. Эти дивизии часто с полной отдачей всех своих сил решительно выполняли свой воинский долг перед Родиной. Они не очень были заметны на фоне известных дивизий, но без них невозможно было даже представить ни один бой и ни одну операцию.</w:t>
      </w:r>
    </w:p>
    <w:p>
      <w:pPr>
        <w:pStyle w:val="Normal"/>
        <w:rPr/>
      </w:pPr>
      <w:r>
        <w:rPr/>
        <w:t>Пусть не думает читатель, что этим дивизиям было легко, наоборот, они самоотверженно сражались и несли большие потери, но задачи свои всегда выполняли настойчиво. К числу таких дивизий законно относится и 359-я ордена Ленина, Краснознаменная Ярцевская стрелковая дивизия. Это она в грозных 1941 и 1942 годах сражалась в составе 30 и 31 армий Калининского фронта и вела кровавые наступательные бои по разгрому немецко-фашистских войск под Москвой. В дальнейшем дивизия освобождала города Смоленщины, Белоруссии и Украины, уничтожала войска противника Корсунь-Шевченковской операции, закрывала колтувский коридор, ликвидировала бродскую группировку врага. Затем ее боевой путь проходил на полях сражений в Польше и Чехословакии в составе первого чехословацкого корпуса. В Карпатско-Дукленской операции дивизия выполнила особо важную миссию по освобождению Чехословакии от оккупации гитлеровской Германии. Завершающим этапом боевых действий дивизии по уничтожению фашистского зверя было его второе логово после Берлина - город-крепость Бреслау.</w:t>
      </w:r>
    </w:p>
    <w:p>
      <w:pPr>
        <w:pStyle w:val="Normal"/>
        <w:rPr/>
      </w:pPr>
      <w:r>
        <w:rPr/>
        <w:t>Сформированная в короткий срок на Урале за счет необстрелянных и не имеющих боевого опыта солдат, сержантов и офицеров, дивизия, тем не менее, в первых же боях при разгроме гитлеровских войск под Калинином, Ржевом, Ярцево, Смоленском и Оршей с честью выполняла боевые задачи. За овладение городом Ярцово приказом Верховного Главнокомандующего она получила наименование “Ярцевская”.  Умение и мастерство войск дивизии росло от одного боя к другому. В боях 1944-1945 гг. в полной мере проявился творческий успех советского военного искусства. Командиры и штаты дивизии степеней показали образцы организации боя, управления войсками, инициативу, творчество и решительность при выполнении боевых задач. Солдаты, сержанты, офицеры и политработники научились действовать смело и самоотверженно, применяясь к боевой обстановке и взаимодействуя друг с другом. В частях и подразделениях крепла воинская дисциплина, морально-политическая закалка и психологический настрой всего личного состава дивизии.</w:t>
      </w:r>
    </w:p>
    <w:p>
      <w:pPr>
        <w:pStyle w:val="Normal"/>
        <w:rPr/>
      </w:pPr>
      <w:r>
        <w:rPr/>
        <w:t>Огромный  и неоценимый вклад в становлении воинов и повышении боевой готовности личного состава дивизии имела повседневная и целеустремленная партийно-политическая работа. Партийно-политический аппарат, партийные и комсомольские организации вели непрерывную  работу по повышению морального духа, стойкости и смелости личного состава. Все это всегда порождало наступательный порыв и достижение победы в бою.</w:t>
      </w:r>
    </w:p>
    <w:p>
      <w:pPr>
        <w:pStyle w:val="Normal"/>
        <w:rPr/>
      </w:pPr>
      <w:r>
        <w:rPr/>
        <w:t>Особенно успешно отличились войска дивизии при форсировании водного рубежа реки Одер и овладении городом-крепостью Бреслау. За эти успехи дивизия приказом Верховного Главнокомандующего была награждена орденом Красного Знамени и орденом Ленина.</w:t>
      </w:r>
    </w:p>
    <w:p>
      <w:pPr>
        <w:pStyle w:val="Normal"/>
        <w:rPr/>
      </w:pPr>
      <w:r>
        <w:rPr/>
        <w:t>Объективное исследование истории боевых действий дивизии и должная оценка их позволила нам правдиво определить руководство войсками командирами всех степеней соединения, главное, как можно полнее раскрыть и показать поступки, заслуги и подвиги уральцев в различных ситуациях оперативно-тактической обстановки в ходе Великой Отечественной войны.</w:t>
      </w:r>
    </w:p>
    <w:p>
      <w:pPr>
        <w:pStyle w:val="Normal"/>
        <w:rPr/>
      </w:pPr>
      <w:r>
        <w:rPr/>
        <w:t>Изучая историю 359-й ордена Ленина, Краснознаменной Ярцевской стрелковой дивизии, ветераны ее должны всегда помнить, что историю дивизии творили солдаты, сержанты, командиры и политработники, которые живы и которые отдали свою жизнь за Родину и за то, что мы живем.</w:t>
      </w:r>
    </w:p>
    <w:p>
      <w:pPr>
        <w:pStyle w:val="Normal"/>
        <w:rPr/>
      </w:pPr>
      <w:r>
        <w:rPr/>
        <w:t>Мы обращаемся к Вам, дорогой читатель, потому что страстно желаем сохранить священную память о нашей дивизии, о людях, которые шли с боями по ее боевому пути и судьба которых по-разному сложилась в годы военных испытаний. Именно поэтому о воинах дивизии главным образом идет наше повествование, где мы стараемся раскрыть и показать ратные дела наших боевых друзей и товарищей, ибо они прокладывали боевой путь дивизии и совершали героические подвиги во имя нашей долгожданной победы.</w:t>
      </w:r>
    </w:p>
    <w:p>
      <w:pPr>
        <w:pStyle w:val="Normal"/>
        <w:rPr/>
      </w:pPr>
      <w:r>
        <w:rPr/>
        <w:t xml:space="preserve">                                                                                                           </w:t>
      </w:r>
    </w:p>
    <w:p>
      <w:pPr>
        <w:pStyle w:val="Normal"/>
        <w:rPr/>
      </w:pPr>
      <w:r>
        <w:rPr/>
        <w:t xml:space="preserve">                                                                                                       </w:t>
      </w:r>
      <w:r>
        <w:rPr/>
        <w:t>Автор</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8:37:00Z</dcterms:created>
  <dc:creator>Dolganov</dc:creator>
  <dc:description/>
  <dc:language>en-US</dc:language>
  <cp:lastModifiedBy>Dolganov</cp:lastModifiedBy>
  <dcterms:modified xsi:type="dcterms:W3CDTF">2003-07-27T08:50:00Z</dcterms:modified>
  <cp:revision>2</cp:revision>
  <dc:subject/>
  <dc:title>ОТ   АВТОРА</dc:title>
</cp:coreProperties>
</file>